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ind w:left="-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1 ~ Tools of Geometry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82"/>
        <w:gridCol w:w="3173"/>
        <w:gridCol w:w="2880"/>
        <w:gridCol w:w="74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o Know Yo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igator Activit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Signatu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Patterns and Inductive Reasoning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 – Up; Magazine Game; Longwood Avenue Problem #1-6 pg. 4; Ex. 1-3 pg. 5-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Analogy (online); Figurate Number Pattern Wksht; pg. 10 #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, Lines and Planes Oh My!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fined terms and Postulates; Algebraic Property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5-16 Problems: #3-24 multiples of 3; #31, #33, #40, #41, #42, #53, #54-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3" w:firstLine="360"/>
              <w:rPr/>
            </w:pPr>
            <w:r>
              <w:rPr/>
              <w:t xml:space="preserve">Segments, Rays, Segments, Rays, Parallel </w:t>
            </w:r>
          </w:p>
          <w:p>
            <w:pPr>
              <w:pStyle w:val="Normal"/>
              <w:ind w:left="-2063" w:firstLine="360"/>
              <w:rPr/>
            </w:pPr>
            <w:r>
              <w:rPr/>
              <w:t xml:space="preserve">                           </w:t>
            </w:r>
            <w:r>
              <w:rPr/>
              <w:t xml:space="preserve">Lines and Planes  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fying types of lines; Navigator Learn Check; Linear Equation Review pg. 23; Algebraic Property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0-21 #4, #11, #12, #33, #39</w:t>
            </w:r>
          </w:p>
          <w:p>
            <w:pPr>
              <w:pStyle w:val="Normal"/>
              <w:rPr/>
            </w:pPr>
            <w:r>
              <w:rPr/>
              <w:t>Pg. 23 #1-17 od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Angles and Segment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of Segment/Angle Postul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Quiz on Wikispa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Definitions and Basic Construction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definitions; Constructions with a compass and straight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Line Construction (DUE 9/7); Pg. 35-36 #4, #8, #12, #36, #38, #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Deductive Reason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Activity; Proofing Theor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50-51 #11; #13-18; #31-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ordinate Plan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Problem; Deriving Formul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Parallel Line Construction and Write-u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!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DAY!!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Closur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onstruct and Self-Assess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asks 1-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Assessment of Learn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AOL create a work of art with a compass and straightedge (see pg. 44 #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mpass Ar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</w:tr>
    </w:tbl>
    <w:p>
      <w:pPr>
        <w:pStyle w:val="Normal"/>
        <w:ind w:hanging="1080"/>
        <w:rPr/>
      </w:pPr>
      <w:r>
        <w:rPr>
          <w:b/>
        </w:rPr>
        <w:t>* If you are absent, you must make up both Lesson Activity and Class Assignment for the day you misse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9:33:00Z</dcterms:created>
  <dc:creator>Rachel Livengood</dc:creator>
  <dc:description/>
  <dc:language>en-US</dc:language>
  <cp:lastModifiedBy>Ross and Kim</cp:lastModifiedBy>
  <cp:lastPrinted>2009-08-21T14:18:00Z</cp:lastPrinted>
  <dcterms:modified xsi:type="dcterms:W3CDTF">2010-07-26T19:50:00Z</dcterms:modified>
  <cp:revision>4</cp:revision>
  <dc:subject/>
  <dc:title>Algebra</dc:title>
</cp:coreProperties>
</file>